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 19.02.2021 №68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доповне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плану діяльності виконавчого 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>з підготовки регуляторних актів на 2021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 статтею 7 Закону України «Про засади державної регуляторної політики у сфері господарської діяльності» та  статтею 40 Закону України «Про місцеве самоврядування в Україні»,  виконавчий комітет міської </w:t>
      </w:r>
      <w:r>
        <w:rPr>
          <w:sz w:val="28"/>
          <w:lang w:val="uk-UA"/>
        </w:rPr>
        <w:t xml:space="preserve">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авчого комітету від  20.01.2021 № 6  «Про затвердження плану діяльності виконавчого комітету з підготовки регуляторних актів на 2021 рік»  та затвердити доповнення до плану діяльності виконавчого комітету з підготовки  проектів регуляторних актів    на 2021 рік (додаток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економіки та інвестицій спільно з відділом </w:t>
      </w:r>
      <w:r>
        <w:rPr>
          <w:sz w:val="28"/>
          <w:szCs w:val="28"/>
          <w:lang w:val="uk-UA"/>
        </w:rPr>
        <w:t>організаційної роботи та по зв’язках з громадськістю о</w:t>
      </w:r>
      <w:r>
        <w:rPr>
          <w:sz w:val="28"/>
          <w:lang w:val="uk-UA"/>
        </w:rPr>
        <w:t>прилюднити доповнення до плану діяльності  виконавчого комітету з підготовки проектів регуляторних актів на 2021 рік   на офіційному сайті міської ра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  Павла ІВАН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рина КОПИЛ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ТЕРЕЩЕН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134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 1.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19.02.2021 №68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лану діяльності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2021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43"/>
        <w:gridCol w:w="2377"/>
        <w:gridCol w:w="2260"/>
        <w:gridCol w:w="1560"/>
        <w:gridCol w:w="2036"/>
      </w:tblGrid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о затверджен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я  Правил благоустрою територ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 громад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правил з питань благоустрою територ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 житлово-комуналь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тва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      Ірина КОПИЛО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49:00Z</dcterms:created>
  <dc:creator>USER20</dc:creator>
  <dc:description/>
  <cp:keywords/>
  <dc:language>en-US</dc:language>
  <cp:lastModifiedBy>1</cp:lastModifiedBy>
  <cp:lastPrinted>2021-02-22T14:43:00Z</cp:lastPrinted>
  <dcterms:modified xsi:type="dcterms:W3CDTF">2021-02-22T12:43:00Z</dcterms:modified>
  <cp:revision>27</cp:revision>
  <dc:subject/>
  <dc:title>ДЕРЖАВНЕ  КАЗНАЧЕЙСТВО  УКРАЇНИ</dc:title>
</cp:coreProperties>
</file>